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489039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311020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