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42741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6538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27915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09310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