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3377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54779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24653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23378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