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67135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61921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