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2433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93327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2908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819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