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75812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30959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2925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77457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