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1033633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8385702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9182145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8065291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