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31842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67082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74014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91739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