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67097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22146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